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285"/>
        <w:rPr>
          <w:b/>
          <w:b/>
        </w:rPr>
      </w:pPr>
      <w:r>
        <w:rPr>
          <w:b/>
        </w:rPr>
        <w:t>Code No: 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1880</wp:posOffset>
                </wp:positionH>
                <wp:positionV relativeFrom="paragraph">
                  <wp:posOffset>-1187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9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ind w:left="702" w:hanging="702"/>
        <w:jc w:val="both"/>
        <w:rPr/>
      </w:pPr>
      <w:r>
        <w:rPr/>
        <w:t>Write down the specific or general chemical structure as appropriate for the following substances. Comment on the functional importance of various groups on the molecu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ylopeptine, Cellulose, Ribonucleotide, Adenosine monophosphate(AMP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enosine triphosphate (ATP), nicotinamide adenine dinucleotide (NAD),   deoxyribonucleic acid (DN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rite down the Michaelis-Menten equation. Explain the different methods to obtain the parameters in the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mechanism of reversible enzyme modula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he kinetic model of  lactose hydrolysis by  Asperigillus Niger Lactase can be  </w:t>
        <w:tab/>
        <w:t xml:space="preserve">described as :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 xml:space="preserve">   k</w:t>
      </w:r>
      <w:r>
        <w:rPr>
          <w:vertAlign w:val="subscript"/>
        </w:rPr>
        <w:t>1</w:t>
        <w:tab/>
      </w:r>
      <w:r>
        <w:rPr/>
        <w:tab/>
        <w:t xml:space="preserve">  k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pt" to="104.3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2pt" to="104.3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38100</wp:posOffset>
                </wp:positionV>
                <wp:extent cx="54864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pt" to="176.3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E + S                ES                    E + P + Q</w:t>
      </w:r>
    </w:p>
    <w:p>
      <w:pPr>
        <w:pStyle w:val="Normal"/>
        <w:jc w:val="both"/>
        <w:rPr/>
      </w:pPr>
      <w:r>
        <w:rPr/>
        <w:tab/>
        <w:tab/>
        <w:t xml:space="preserve">    k</w:t>
      </w:r>
      <w:r>
        <w:rPr>
          <w:vertAlign w:val="subscript"/>
        </w:rPr>
        <w:t>2</w:t>
        <w:tab/>
        <w:t xml:space="preserve"> </w:t>
      </w:r>
      <w:r>
        <w:rPr/>
        <w:t xml:space="preserve">      k</w:t>
      </w:r>
      <w:r>
        <w:rPr>
          <w:vertAlign w:val="subscript"/>
        </w:rPr>
        <w:t>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2pt" to="154.7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4pt" to="147.5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E + P                    EP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 xml:space="preserve">      k</w:t>
      </w:r>
      <w:r>
        <w:rPr>
          <w:vertAlign w:val="subscript"/>
        </w:rPr>
        <w:t>5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Where S,P,Q,E are Lactose, galactose, glucose and free enzym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Derive the rate equation for the production of galactose by using Briggs-Haldane approach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   Does galactose inhibit the reaction competitively or non-competitively?</w:t>
        <w:tab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Explain in detail the chemical method of enzyme immobiliz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>Discuss about the useful end products obtained by partial oxidation conducted by acetic acid bac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cribe chemostat with a neat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expression for dilution rate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7. </w:t>
        <w:tab/>
        <w:t>Explain Batch and Continuous cell culture method and discuss their application in obtaining process kinetics data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>8.</w:t>
        <w:tab/>
        <w:t>Briefly explain the process of effluent treatment through biological techniques. Assume the effluent to be from the Antibiotic production plant.</w:t>
        <w:tab/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109855</wp:posOffset>
                </wp:positionV>
                <wp:extent cx="837565" cy="768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8.6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108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4" w:hanging="741"/>
        <w:jc w:val="both"/>
        <w:rPr/>
      </w:pPr>
      <w:r>
        <w:rPr/>
        <w:t>Write down the specific or general chemical structure as appropriate for the following substances. Comment on the functional importance of various groups on the molecu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t, phospolipid, micelli, vitamin 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+glucose, Pyranose, Lactose, Star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are the qualitative features of enzyme kinetics. Write down Henri’s rate         equation and find the condition at which V = V</w:t>
      </w:r>
      <w:r>
        <w:rPr>
          <w:vertAlign w:val="subscript"/>
        </w:rPr>
        <w:t>max</w:t>
      </w:r>
      <w:r>
        <w:rPr/>
        <w:t xml:space="preserve"> / 2 , where V = reaction rat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ssuming a steady state conversion of a substrate into product with the help of an</w:t>
      </w:r>
    </w:p>
    <w:p>
      <w:pPr>
        <w:pStyle w:val="Normal"/>
        <w:ind w:left="720" w:hanging="0"/>
        <w:jc w:val="both"/>
        <w:rPr/>
      </w:pPr>
      <w:r>
        <w:rPr/>
        <w:t xml:space="preserve">enzyme, derive a rate equation for product formation considering Michaelis–Menten approach.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he following measurements are obtained during the measurement of the initial     reaction rate of hydrolysis of Acetylcholine(substrate) with an enzyme in the absence and in the presence of inhibitor, 1.5 X 10</w:t>
      </w:r>
      <w:r>
        <w:rPr>
          <w:vertAlign w:val="superscript"/>
        </w:rPr>
        <w:t>-7</w:t>
      </w:r>
      <w:r>
        <w:rPr/>
        <w:t xml:space="preserve"> mol/l.                                         </w:t>
      </w:r>
    </w:p>
    <w:p>
      <w:pPr>
        <w:pStyle w:val="Normal"/>
        <w:ind w:left="720" w:hanging="0"/>
        <w:jc w:val="both"/>
        <w:rPr/>
      </w:pPr>
      <w:r>
        <w:rPr/>
        <w:t>Substrate Conc., mol/l</w:t>
        <w:tab/>
        <w:tab/>
        <w:tab/>
        <w:t>Initial reaction rate, mol/l.min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Absence of Inhibitor</w:t>
        <w:tab/>
        <w:t>Presence of inhibitor</w:t>
      </w:r>
    </w:p>
    <w:p>
      <w:pPr>
        <w:pStyle w:val="Normal"/>
        <w:ind w:left="720" w:hanging="0"/>
        <w:jc w:val="both"/>
        <w:rPr/>
      </w:pPr>
      <w:r>
        <w:rPr/>
        <w:tab/>
        <w:t>0.0032</w:t>
        <w:tab/>
        <w:tab/>
        <w:tab/>
        <w:tab/>
        <w:t>0.111</w:t>
        <w:tab/>
        <w:tab/>
        <w:tab/>
        <w:t>0.059</w:t>
      </w:r>
    </w:p>
    <w:p>
      <w:pPr>
        <w:pStyle w:val="Normal"/>
        <w:ind w:left="720" w:hanging="0"/>
        <w:jc w:val="both"/>
        <w:rPr/>
      </w:pPr>
      <w:r>
        <w:rPr/>
        <w:tab/>
        <w:t>0.0049</w:t>
        <w:tab/>
        <w:tab/>
        <w:tab/>
        <w:tab/>
        <w:t>0.148</w:t>
        <w:tab/>
        <w:tab/>
        <w:tab/>
        <w:t>0.071</w:t>
      </w:r>
    </w:p>
    <w:p>
      <w:pPr>
        <w:pStyle w:val="Normal"/>
        <w:ind w:left="720" w:hanging="0"/>
        <w:jc w:val="both"/>
        <w:rPr/>
      </w:pPr>
      <w:r>
        <w:rPr/>
        <w:tab/>
        <w:t>0.0062</w:t>
        <w:tab/>
        <w:tab/>
        <w:tab/>
        <w:tab/>
        <w:t>0.143</w:t>
        <w:tab/>
        <w:tab/>
        <w:tab/>
        <w:t>0.091</w:t>
      </w:r>
    </w:p>
    <w:p>
      <w:pPr>
        <w:pStyle w:val="Normal"/>
        <w:ind w:left="720" w:hanging="0"/>
        <w:jc w:val="both"/>
        <w:rPr/>
      </w:pPr>
      <w:r>
        <w:rPr/>
        <w:tab/>
        <w:t>0.0080</w:t>
        <w:tab/>
        <w:tab/>
        <w:tab/>
        <w:tab/>
        <w:t>0.166</w:t>
        <w:tab/>
        <w:tab/>
        <w:tab/>
        <w:t>0.111</w:t>
      </w:r>
    </w:p>
    <w:p>
      <w:pPr>
        <w:pStyle w:val="Normal"/>
        <w:ind w:left="720" w:hanging="0"/>
        <w:jc w:val="both"/>
        <w:rPr/>
      </w:pPr>
      <w:r>
        <w:rPr/>
        <w:tab/>
        <w:t>0.0095</w:t>
        <w:tab/>
        <w:tab/>
        <w:tab/>
        <w:tab/>
        <w:t>0.200</w:t>
        <w:tab/>
        <w:tab/>
        <w:tab/>
        <w:t>0.12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Is the inhibitor competitive or non-competitive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Calculate the Michaelis-Menten parameters in the presence of inhibitor by using Langmuir plot.</w:t>
      </w:r>
    </w:p>
    <w:p>
      <w:pPr>
        <w:pStyle w:val="Normal"/>
        <w:tabs>
          <w:tab w:val="clear" w:pos="720"/>
          <w:tab w:val="left" w:pos="741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1137"/>
        <w:jc w:val="both"/>
        <w:rPr/>
      </w:pPr>
      <w:r>
        <w:rPr/>
        <w:t>Explain in detail the physical method of enzyme immob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417"/>
        <w:jc w:val="both"/>
        <w:rPr/>
      </w:pPr>
      <w:r>
        <w:rPr/>
        <w:t>5.</w:t>
        <w:tab/>
        <w:t xml:space="preserve">      Explain the process of manufacturing ethanol from pyruv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6. a)</w:t>
        <w:tab/>
        <w:t>Explain the conditions when washout occu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 for specific growth rat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From mixing studies, explain correlation for power consumption for impeller stirred liquids in baffled tanks. How does sparging of air affect the power consumed per unit volume?</w:t>
        <w:tab/>
        <w:tab/>
        <w:tab/>
      </w:r>
    </w:p>
    <w:p>
      <w:pPr>
        <w:pStyle w:val="Normal"/>
        <w:ind w:left="57" w:hanging="57"/>
        <w:jc w:val="both"/>
        <w:rPr/>
      </w:pPr>
      <w:r>
        <w:rPr/>
      </w:r>
    </w:p>
    <w:p>
      <w:pPr>
        <w:pStyle w:val="Normal"/>
        <w:ind w:left="57" w:hanging="57"/>
        <w:jc w:val="both"/>
        <w:rPr/>
      </w:pPr>
      <w:r>
        <w:rPr/>
        <w:t xml:space="preserve">8. </w:t>
        <w:tab/>
        <w:t>Draw a neat diagram of an air lift fermentor and explain its working.</w:t>
      </w:r>
    </w:p>
    <w:p>
      <w:pPr>
        <w:pStyle w:val="Normal"/>
        <w:ind w:left="57" w:hanging="57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ind w:left="57" w:hanging="57"/>
        <w:rPr>
          <w:b/>
          <w:b/>
        </w:rPr>
      </w:pPr>
      <w:r>
        <w:rPr>
          <w:b/>
        </w:rPr>
        <w:t>Code No: 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33655</wp:posOffset>
                </wp:positionV>
                <wp:extent cx="837565" cy="768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2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numPr>
          <w:ilvl w:val="0"/>
          <w:numId w:val="5"/>
        </w:numPr>
        <w:ind w:left="720" w:hanging="663"/>
        <w:jc w:val="both"/>
        <w:rPr/>
      </w:pPr>
      <w:r>
        <w:rPr/>
        <w:t>Consider a dilute suspension of particles of type A and type B, the initially uniform suspension is spun in a centrifuge at an angular velocity ‘w’ for a time ‘t’ in terms of initial fraction of type A particles, f</w:t>
      </w:r>
      <w:r>
        <w:rPr>
          <w:vertAlign w:val="subscript"/>
        </w:rPr>
        <w:t>o</w:t>
      </w:r>
      <w:r>
        <w:rPr/>
        <w:t>. Find an expression for the final fraction of the type A particles in the supernatant suspension. Assume that t is sufficiently small that some of the particles of both types remain in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Discuss about Cofactors.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iscuss about enzyme action on the substrate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scribe modulation and regulation of enzyme activit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feedback inhibition system by taking L-isoleucine- L-theronine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23" w:hanging="1023"/>
        <w:jc w:val="both"/>
        <w:rPr/>
      </w:pPr>
      <w:r>
        <w:rPr/>
        <w:t>Discuss in detail the over all pressure drop in a down flow packed colum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684"/>
        <w:jc w:val="both"/>
        <w:rPr/>
      </w:pPr>
      <w:r>
        <w:rPr/>
        <w:t>5.</w:t>
        <w:tab/>
        <w:t>Write step by step procedure to produce butanol from pyruv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 a)</w:t>
        <w:tab/>
        <w:t>Describe specific growth rate dependence forms other than Monod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growth phases for batch cultivat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>7.</w:t>
        <w:tab/>
        <w:t>Explain Monod’s Chemostat equation for a continuous culture. What are the non ideal conditions, which may affect the Ideal Continuous Stirred Tank Model?</w:t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importance of sterilization in a fermenta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33655</wp:posOffset>
                </wp:positionV>
                <wp:extent cx="837565" cy="7689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2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/>
        <w:t>Sketch the hierarchy of protein configuration and indicate the importance features of each level of protein configuration (primary through quaternar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Discuss the classification of enzymes into different groups. Write down the action of each group on various functional groups of the organic compounds.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istinguish between an enzyme and a synthetic catalyst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phenomenon of multisubstrate reacting on  a single enzy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ydrolysis of different amylase fraction using amyloglucosidase.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>4.a)</w:t>
        <w:tab/>
        <w:t>Describe various methods of immobilization.</w:t>
      </w:r>
    </w:p>
    <w:p>
      <w:pPr>
        <w:pStyle w:val="Normal"/>
        <w:ind w:left="360" w:hanging="189"/>
        <w:jc w:val="both"/>
        <w:rPr/>
      </w:pPr>
      <w:r>
        <w:rPr/>
        <w:t>b)</w:t>
        <w:tab/>
        <w:t>Explain immobilization by entrapment and adsor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  <w:tab/>
        <w:t>Write step by step procedure to produce isopropanol from pyruv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</w:t>
        <w:tab/>
        <w:t>Consider an organism which follows the Monod equation where N</w:t>
      </w:r>
      <w:r>
        <w:rPr>
          <w:vertAlign w:val="subscript"/>
        </w:rPr>
        <w:t>max</w:t>
      </w:r>
      <w:r>
        <w:rPr/>
        <w:t xml:space="preserve"> = 0.5</w:t>
      </w:r>
      <w:r>
        <w:rPr>
          <w:vertAlign w:val="superscript"/>
        </w:rPr>
        <w:t>h-1</w:t>
      </w:r>
      <w:r>
        <w:rPr/>
        <w:t xml:space="preserve"> and k</w:t>
      </w:r>
      <w:r>
        <w:rPr>
          <w:vertAlign w:val="subscript"/>
        </w:rPr>
        <w:t>s</w:t>
      </w:r>
      <w:r>
        <w:rPr/>
        <w:t xml:space="preserve"> = 2g/L.</w:t>
      </w:r>
    </w:p>
    <w:p>
      <w:pPr>
        <w:pStyle w:val="Normal"/>
        <w:ind w:left="1440" w:hanging="720"/>
        <w:jc w:val="both"/>
        <w:rPr/>
      </w:pPr>
      <w:r>
        <w:rPr/>
        <w:t>a)</w:t>
        <w:tab/>
        <w:t>In a continuous perfectly mixed vessel at steady state with no cell death, if S</w:t>
      </w:r>
      <w:r>
        <w:rPr>
          <w:vertAlign w:val="subscript"/>
        </w:rPr>
        <w:t>o</w:t>
      </w:r>
      <w:r>
        <w:rPr/>
        <w:t xml:space="preserve"> = 50g/L and Y=1 (g cells/g substrate) what dilution rate D will give the maximum total rate of cell production?</w:t>
      </w:r>
    </w:p>
    <w:p>
      <w:pPr>
        <w:pStyle w:val="Normal"/>
        <w:ind w:left="1440" w:hanging="720"/>
        <w:jc w:val="both"/>
        <w:rPr/>
      </w:pPr>
      <w:r>
        <w:rPr/>
        <w:t>b)</w:t>
        <w:tab/>
        <w:t>For the same value of D using tanks of the same size in series, how many vessels will be required to reduce the substrate concentration to 1g/L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Explain the change in power consumption for agitating a liquid when a gas is sparged below the impeller. What are the benefits of mechanical operation in Aerobic Bioprocess, which utilizes mold culture? Give a correlation which is useful for a heated or cooled CSTR?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8. </w:t>
        <w:tab/>
        <w:t>Describe any two types of equipments used for batch sterilization of media.</w:t>
        <w:tab/>
        <w:t xml:space="preserve">          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4"/>
      <w:numFmt w:val="decimal"/>
      <w:lvlText w:val="%2."/>
      <w:lvlJc w:val="left"/>
      <w:pPr>
        <w:tabs>
          <w:tab w:val="num" w:pos="720"/>
        </w:tabs>
        <w:ind w:left="10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8:20:00Z</dcterms:created>
  <dc:creator>jntu</dc:creator>
  <dc:description/>
  <dc:language>en-US</dc:language>
  <cp:lastModifiedBy>jntu</cp:lastModifiedBy>
  <dcterms:modified xsi:type="dcterms:W3CDTF">2004-10-19T06:12:00Z</dcterms:modified>
  <cp:revision>7</cp:revision>
  <dc:subject/>
  <dc:title/>
</cp:coreProperties>
</file>